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trace 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1-2017 Peter Selinger. This file is part of Potrace. It is licensed under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o': free(info.outfile); info.outfile = strdup(optarg); if (!info.outfile) { fprintf(stderr, "" MKBITMAP ": %s\n", strerror(errno)); exi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n"); license(stdout); exit(0); break; case 'W': info.width_d = parse_dimension(optarg, &amp;p); if (*p) { fprintf(stderr, "" POTRACE ": invalid dimension -- %s\n", optarg);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fprintf(stdout, "Library version: %s\n", potrace_version()); show_defaults(stdout);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n"); exit(0); break; case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dnl This file is part of Potrace. It is free software and it is covered dnl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ccrypt.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licensed under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part of Potrace. It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 This file is free software and it is covered by the GNU general public license. See the file COPYING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Peter Se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9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fDBxhW4J6wL8SC5QUdJ3E+JlIQ75QbZX+AGqnP4gkz2sghY+t1eq8xWnYSstMT/KQj8S9
2K+56OdL+06CscYvodXKP3Hnk5Mvkj6YwZ6eomLGuy6kx1kZ8gYamLPHsc30c+JUxpAfXxbH
yFHnHMAF2WJ+knDAsK7FSuAb1Bk4zm/Q8M6GxnNZl79JAYLkjH6QhaJmfIOEv0U+t7qUznPf
bofFnXYcc2qumiPH0h</vt:lpwstr>
  </property>
  <property fmtid="{D5CDD505-2E9C-101B-9397-08002B2CF9AE}" pid="3" name="_2015_ms_pID_7253431">
    <vt:lpwstr>tf9+SWa/ERzATx9yq7UqsDxSsbDrLgYuanlOjngef1gF9UCvjCalSL
atB/cpLfcWuOIAFk0BhOIj+QWmIS9AXFZ3aNkhvlz4tdB5bjPJWWm08Zs0bwWWarAVBKlk/Z
AHrJHs2WRr3yxgZNDLnRlOzrqTuxunQxA1vIZJUe3N9PBu8opevLwkug/BMsWQCoNp0x9Vtj
3cqONBLSPCvwU7npgQDBXBJBXsXRYPxh+oWb</vt:lpwstr>
  </property>
  <property fmtid="{D5CDD505-2E9C-101B-9397-08002B2CF9AE}" pid="4" name="_2015_ms_pID_7253431_00">
    <vt:lpwstr>_2015_ms_pID_7253431</vt:lpwstr>
  </property>
  <property fmtid="{D5CDD505-2E9C-101B-9397-08002B2CF9AE}" pid="5" name="_2015_ms_pID_7253432">
    <vt:lpwstr>oQ6kaHsLTU6BIYpaVsIoH47hA5q6nlAOgrE0
i8ssZLv9yVV1GnFNCd8Fkuff8eyaIrVj7K5Hp+aS++XWz1EuF2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